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niki, dnia 22.12.2025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roszenie do składania ofe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asto i Gmina Sanniki, ul. Warszawska 169, 09-540 Sanniki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ówienie pn. „Dzierżawa wielofunkcyjnej kserokopiarki, serwis oraz zaopatrzenie w materiały eksploatacyjne”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ówienie obejmuje wykonanie usługi: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miesięcznej dzierżawy kserokopiarki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wisu kserokopiarki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ania materiałów eksploatacyjnych do kserokopiark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 dzierżawy powinien zostać zrealizowany zgodnie z załącznikiem nr 2 </w:t>
        <w:br/>
        <w:t>– Opis urządzenia wielofunkcyjnego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łatność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y będą płatne w terminie do 14 dni od dnia ich doręczenia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realizacji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dzierżawy: od dnia 1 stycznia 2026 r. do dnia 31 grudnia 2026 r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terium wyboru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kona wyboru oferty w oparciu o następujące kryterium: 100% ceny brutto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arcie ofert nastąpi w siedzibie Zamawiającego w dniu 31 grudnia 2025 r. </w:t>
        <w:br/>
        <w:t>o godzinie 10.00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sób przygotowania oferty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y należy składać do dnia 30 grudnia 2025 r. do godz. 15.30 na załączonym </w:t>
        <w:br/>
        <w:t>do zapytania formularzu ofertowym w następujący sposób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semnie na adres zamawiającego Urząd Miasta i Gminy Sanniki, </w:t>
        <w:br/>
        <w:t xml:space="preserve">ul. Warszawska 169, 09-540 Sanniki,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semnie bezpośrednio w siedzibie Zamawiającego – Urząd Miasta i Gminy Sanniki, ul. Warszawska 169, 09-540 Sanniki, pokój nr 10 (sekretariat)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ektronicznie na adres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sekretariat@sanniki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termin złożenia oferty przyjmuje się datę i godzinę wpływu oferty </w:t>
        <w:br/>
        <w:t xml:space="preserve">do zamawiającego. 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terminie nie będą rozpatrywane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może złożyć tylko jedną ofertę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(wartość) oferty podana z dokładnością do dwóch miejsc po przecinku w złotych polskich powinna obejmować wszystkie obowiązki Wykonawcy wynikające z umowy i uwzględniać wszelkie koszty Wykonawcy związane z przygotowaniem oferty </w:t>
        <w:br/>
        <w:t>i poprawną realizacją umowy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datkowe informacje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informacje dotyczące zaproszenia do składania ofert można uzyskać </w:t>
        <w:br/>
        <w:t xml:space="preserve">w Urzędzie Miasta i Gminy Sanniki, ul. Warszawska 169, 09-540 Sanniki, pokój </w:t>
        <w:br/>
        <w:t xml:space="preserve">nr 10, tel. 24 277 78 10, 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sekretariat@sanniki.pl</w:t>
        </w:r>
      </w:hyperlink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uprawnienie do zamknięcia postępowania ofertowego bez dokonywania wyboru oferty lub unieważnienia postępowania bez podawania przyczyn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szacuje, że w okresie trwania umowy wykona ok. 10 000 kserokopii czarno – białych miesięcznie oraz ok. 9 000 kserokopii kolorowych miesięcznie. Zamawiający zastrzega, że podane ilości służą jedynie wyborowi najkorzystniejszej oferty (nie stanowią ze strony Zamawiającego zobowiązania do realizacji umowy na takim poziomie), a rozliczenie dzierżawy odbywać się będzie na podstawie faktycznej ilości wykonanych kserokopii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a o udzieleniu zamówienia zostanie zamieszczona na stronie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anniki.bip.org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i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: Formularz ofertowy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2: Opis urządzenia 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: Klauzula informacyjna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anniki.pl" TargetMode="External"/><Relationship Id="rId3" Type="http://schemas.openxmlformats.org/officeDocument/2006/relationships/hyperlink" Target="mailto:sekretariat@sanniki.pl" TargetMode="External"/><Relationship Id="rId4" Type="http://schemas.openxmlformats.org/officeDocument/2006/relationships/hyperlink" Target="http://www.sanniki.bip.org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2:25:00Z</dcterms:created>
  <dc:creator>monik</dc:creator>
  <dc:description/>
  <cp:keywords/>
  <dc:language>en-US</dc:language>
  <cp:lastModifiedBy>Monika Zielak</cp:lastModifiedBy>
  <cp:lastPrinted>2024-12-03T15:11:00Z</cp:lastPrinted>
  <dcterms:modified xsi:type="dcterms:W3CDTF">2025-12-23T12:25:00Z</dcterms:modified>
  <cp:revision>2</cp:revision>
  <dc:subject/>
  <dc:title/>
</cp:coreProperties>
</file>